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527685</wp:posOffset>
                </wp:positionV>
                <wp:extent cx="5804535" cy="94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1"/>
                              <w:gridCol w:w="4570"/>
                            </w:tblGrid>
                            <w:tr>
                              <w:trPr/>
                              <w:tc>
                                <w:tcPr>
                                  <w:tcW w:w="4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mina Kamieńs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l. Wieluńska 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7-360 Kamieńs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05pt;height:74.8pt;mso-wrap-distance-left:0pt;mso-wrap-distance-right:7.05pt;mso-wrap-distance-top:0pt;mso-wrap-distance-bottom:0pt;margin-top:41.5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1"/>
                        <w:gridCol w:w="4570"/>
                      </w:tblGrid>
                      <w:tr>
                        <w:trPr/>
                        <w:tc>
                          <w:tcPr>
                            <w:tcW w:w="45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mina Kamieńs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l. Wieluńska 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7-360 Kamień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Przedmia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budowy</w:t>
      </w:r>
      <w:r>
        <w:rPr>
          <w:sz w:val="22"/>
        </w:rPr>
        <w:t>: Budowa bois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dres budowy</w:t>
      </w:r>
      <w:r>
        <w:rPr>
          <w:sz w:val="22"/>
        </w:rPr>
        <w:t>: Pytowice dz. 410, 97-360 Kamieńs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iekt</w:t>
      </w:r>
      <w:r>
        <w:rPr>
          <w:sz w:val="22"/>
        </w:rPr>
        <w:t>: Boisk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odzaj robót</w:t>
      </w:r>
      <w:r>
        <w:rPr>
          <w:sz w:val="22"/>
        </w:rPr>
        <w:t>: budowlane</w:t>
      </w:r>
    </w:p>
    <w:p>
      <w:pPr>
        <w:pStyle w:val="Normal"/>
        <w:rPr/>
      </w:pPr>
      <w:r>
        <w:rPr>
          <w:b/>
          <w:sz w:val="22"/>
        </w:rPr>
        <w:t>Podstawa opracowania</w:t>
      </w:r>
      <w:r>
        <w:rPr>
          <w:sz w:val="22"/>
        </w:rPr>
        <w:t>: KNR 2-01, KNR 2-31, KNR 2-01I, KNR 2-25, AW, KNR 2-23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1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0"/>
      </w:tblGrid>
      <w:tr>
        <w:trPr/>
        <w:tc>
          <w:tcPr>
            <w:tcW w:w="45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ządzi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awdzi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Książka przedmiarów/obmiarów</w:t>
      </w:r>
    </w:p>
    <w:tbl>
      <w:tblPr>
        <w:tblW w:w="9638" w:type="dxa"/>
        <w:jc w:val="left"/>
        <w:tblInd w:w="-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5"/>
        <w:gridCol w:w="428"/>
        <w:gridCol w:w="4253"/>
        <w:gridCol w:w="1063"/>
        <w:gridCol w:w="1063"/>
        <w:gridCol w:w="866"/>
        <w:gridCol w:w="197"/>
        <w:gridCol w:w="1063"/>
      </w:tblGrid>
      <w:tr>
        <w:trPr/>
        <w:tc>
          <w:tcPr>
            <w:tcW w:w="963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b/>
                <w:sz w:val="18"/>
              </w:rPr>
              <w:t xml:space="preserve">1. Roboty budowlan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6"/>
              </w:rPr>
              <w:t xml:space="preserve">Kod CPV:  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 0109-04-052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ęczne ścinanie i karczowanie gęstych krzaków i podszyci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010 h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 0110-03-164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wożenie gałęzi. Transport na odległość do 2 k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0 m-p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 0111-04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czyszczenie terenu z wywiezieniem pozostałości po wykarczowaniu drobnych gałęzi,korzeni i kory bez wrzos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5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 0122-01-06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miary przy wykopach ,teren równinny i nizinn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 000,0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 0126-01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sunięcie warstwy ziemi urodzajnej- humusu,za pomocą spycharek.Grubość warstwy do 15 c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128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 0126-02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suwanie warstwy ziemi urodzajnej - humusu,za pomocą spycharek.Dodatek za każde dalsze 5 cm grubości warstwy - dalsze 10 cm wsp 2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128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I 0211-05-06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oboty ziemne wykon.koparkami przedsiębier.0,4m3,spycharkami 75KM z transp.samochodami samowył.do 5t do 1km lecz w ziemi zmagazyn.w hałdach. Grunt kat.I-III - wywóz wierzchniej warstwy (zadarnionej  i zakorzenionej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19,200 m3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8*0,1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9,2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103-04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128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104-07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arstwa odsączająca . Wykonanie i zagęszczenie mechaniczne. Grubość warstwy po zagęszczeniu 10 cm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128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KNR 2-31 0104-08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arstwa odsączająca. Wykonanie i zagęszczenie mechaniczne. Dodatek za każdy dalszy 1 cm - za dalsze 5 cm wsp.5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128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3 0206-05-052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.Warstwa wegetacyjna gr.10cm po zagęszczeniu,z mieszanki wyk.na terenie rozścielania - ręcznie rozścielana mech.wymieszana - wg opisu z wykorzystaniem ziemi z korytowania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213 h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3 0208-02-052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Jednokrotne zagęszczenie  warstwy wegetacyjnej walcem gładkim,bez wzglęgu na kategorię gruntu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213 h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01 0505-04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lantowanie mechaniczne terenu powierzchni gruntu rodzimego.Grunt kategorii I-III.- poza boiskiem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 751,00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79-212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 751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3 0209-03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ęczne wykonanie nawierzchni trawiastej siewem z przykryciem nasion po wysiewie humusem-ziemią urodzajną - analogia na całym terenie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 879,00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79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 879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3 0209-01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ęczne wykonanie nawierzchni trawiastej siewem z przykryciem nasion po wysiewie grabiami na uprzednio przygotowanej warstwie wegetacyjnej - analogia dodatkowo na powierzchni boisk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128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101-05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ęczne wykonywanie koryt na całej szerokości jezdni i chodników. Głębokość 20 cm. Kategoria gruntu I-II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7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101-06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ęczne wykonywanie koryt na całej szerokości jezdni i chodników. Dodatek za każde dalsze 5 cm. Kategoria gruntu I-II - za dalsze 9 cm - wsp 2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18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104-01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arstwa odsączająca w korycie . Zagęszczanie ręczne. Grubość warstwy po zagęszczeniu 10 cm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114-07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dbudowy z kruszywa łamanego. Warstwa górna. Grubość warstwy po zagęszczeniu 8 cm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0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114-08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dbudowy z kruszywa łamanego. Warstwa górna. Dodatek za każdy dalszy 1 cm warstwy ponad 8 cm - dalsze 2 cm wsp.2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402-03-06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Ławy betonowe pod obrzeża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880 m3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0*2+2*1)*0,2*0,2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407-05-04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brzeża betonowe o wymiarach 30x8 cm na podsypce cementowo-piaskowej z wypełnieniem spoin zaprawą cementow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,0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105-05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dsypka cementowo-piaskowa. Zagęszczenie ręczne. Grubość warstwy po zagęszczeniu 3 cm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31 0511-02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Nawierzchnie z kostki brukowej betonowej szarej o grubości 6 cm układanej na podsypce cementowo-piaskowej (Biuletyn Informacyjny nr 8/96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,000 m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b/>
                <w:sz w:val="18"/>
              </w:rPr>
              <w:t xml:space="preserve">2. elementy wyposażenia i zagospodarowani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6"/>
              </w:rPr>
              <w:t xml:space="preserve">Kod CPV:  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5 0308-01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udowa cokołu  z prefabrykowanych elementów żelbetowych - analogia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9,00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*0,2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5 0307-0101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udowa ogrodzenia z siatki na słupkach z kształtowników walcowanych obetonowanych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67,50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*1,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,5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7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5 0312-0101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udowa bramy z siatki w ramach z kształtowników stalowych ze słupkami z kształtowników stalowych - analogia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,75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*4,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,7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28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5 0313-01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udowa furtek wypełnionych siatką stalową ocynkowaną, słupki stalowe - analogia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50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*1,5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3 0308-01-06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Fundamenty betonowe z betonu żwirowego o objętości do 0,15 m3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281 m3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5*0,35*0,6*3*8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764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5*0,35*1,2*10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470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*0,5*0,6*6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00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5*0,35*0,6*2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14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30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5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ż płkochwytów za bramkami wg opisu 2*108 m2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6,000 m2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*18*2</w:t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,0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31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2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ż siedzisk (8x5) wg opisu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32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3 0309-03-02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sadzenie tuleji do słupków i stojaków do piłki nożnej-obsada przednia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33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ż bramki do p. nożnej z siatką wg opisu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34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23 0309-02-02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sadzenie tuleji do słupków i stojaków do siatkówki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35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ż słupków i siatki do p. siatkowej wg oopisu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36</w:t>
            </w:r>
          </w:p>
        </w:tc>
        <w:tc>
          <w:tcPr>
            <w:tcW w:w="7673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20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 i montaz stojących i obetonowanych  koszy na śmieci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0 sz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cs="Times New Roman"/>
      <w:sz w:val="20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  <w:sz w:val="20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lang w:val="pl-PL"/>
    </w:rPr>
  </w:style>
  <w:style w:type="paragraph" w:styleId="Style14">
    <w:name w:val="ł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57:00Z</dcterms:created>
  <dc:creator>Chandney Software</dc:creator>
  <dc:description/>
  <cp:keywords/>
  <dc:language>en-US</dc:language>
  <cp:lastModifiedBy>radek</cp:lastModifiedBy>
  <cp:lastPrinted>2018-04-09T13:40:00Z</cp:lastPrinted>
  <dcterms:modified xsi:type="dcterms:W3CDTF">2018-07-19T09:57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Jab³oñski</vt:lpwstr>
  </property>
</Properties>
</file>